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Style w:val="StrongEmphasis"/>
          <w:rFonts w:cs="Arial" w:ascii="Arial" w:hAnsi="Arial"/>
          <w:sz w:val="36"/>
          <w:szCs w:val="36"/>
        </w:rPr>
        <w:t xml:space="preserve">TRÂNSITO E CIDADANIA  </w:t>
      </w:r>
    </w:p>
    <w:p>
      <w:pPr>
        <w:pStyle w:val="Heading1"/>
        <w:spacing w:before="0" w:after="0"/>
        <w:jc w:val="center"/>
        <w:rPr>
          <w:rFonts w:ascii="Arial" w:hAnsi="Arial" w:cs="Arial"/>
          <w:sz w:val="27"/>
          <w:szCs w:val="27"/>
        </w:rPr>
      </w:pPr>
      <w:bookmarkStart w:id="0" w:name="97347215"/>
      <w:bookmarkEnd w:id="0"/>
      <w:r>
        <w:rPr>
          <w:rFonts w:cs="Arial" w:ascii="Arial" w:hAnsi="Arial"/>
          <w:sz w:val="27"/>
          <w:szCs w:val="27"/>
        </w:rPr>
        <w:t>TRÂNSITO E CIDADANIA</w:t>
      </w:r>
    </w:p>
    <w:p>
      <w:pPr>
        <w:pStyle w:val="Heading1"/>
        <w:spacing w:before="0" w:after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drawing>
          <wp:inline distT="0" distB="0" distL="0" distR="0">
            <wp:extent cx="1009015" cy="137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 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Cidadão é o indivíduo consciente do seu papel na sociedade. Ser cidadão significa conhecer e reconhecer que temos direitos e deveres que devem ser cumpridos e exercidos para que a vida em sociedade seja possível. </w:t>
        <w:br/>
        <w:br/>
        <w:t>O bom cidadão é geralmente um bom  pedestre, um bom ciclista, motorista, etc., pois reconhece os seus deveres e direitos também no trânsito.</w:t>
        <w:br/>
      </w:r>
    </w:p>
    <w:p>
      <w:pPr>
        <w:pStyle w:val="NormalWeb"/>
        <w:jc w:val="center"/>
        <w:rPr/>
      </w:pPr>
      <w:bookmarkStart w:id="1" w:name="97348065"/>
      <w:bookmarkEnd w:id="1"/>
      <w:r>
        <w:rPr>
          <w:rStyle w:val="StrongEmphasis"/>
        </w:rPr>
        <w:t> </w:t>
      </w:r>
      <w:r>
        <w:rPr>
          <w:b/>
          <w:bCs/>
        </w:rPr>
        <w:drawing>
          <wp:inline distT="0" distB="0" distL="0" distR="0">
            <wp:extent cx="3401060" cy="2419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Arial" w:ascii="Arial" w:hAnsi="Arial"/>
          <w:sz w:val="27"/>
          <w:szCs w:val="27"/>
        </w:rPr>
        <w:t>No trânsito não dá para brincar: trânsito não é autorama nem videogame!  É necessário respeito e  cordialidade no trânsito. É</w:t>
      </w:r>
      <w:r>
        <w:rPr>
          <w:rFonts w:cs="Arial" w:ascii="Comic Sans MS" w:hAnsi="Comic Sans MS"/>
          <w:sz w:val="27"/>
          <w:szCs w:val="27"/>
        </w:rPr>
        <w:t xml:space="preserve"> muito </w:t>
      </w:r>
      <w:r>
        <w:rPr>
          <w:rFonts w:cs="Arial" w:ascii="Arial" w:hAnsi="Arial"/>
          <w:sz w:val="27"/>
          <w:szCs w:val="27"/>
        </w:rPr>
        <w:t>importante que cada um faça sua parte, respeitando e se fazendo ser respeitado</w:t>
      </w:r>
      <w:r>
        <w:rPr>
          <w:rFonts w:cs="Arial" w:ascii="Comic Sans MS" w:hAnsi="Comic Sans MS"/>
          <w:sz w:val="27"/>
          <w:szCs w:val="27"/>
        </w:rPr>
        <w:t xml:space="preserve">. </w:t>
      </w:r>
    </w:p>
    <w:p>
      <w:pPr>
        <w:pStyle w:val="NormalWeb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 </w:t>
      </w:r>
      <w:r>
        <w:rPr>
          <w:rFonts w:cs="Arial" w:ascii="Arial" w:hAnsi="Arial"/>
          <w:sz w:val="27"/>
          <w:szCs w:val="27"/>
        </w:rPr>
        <w:t xml:space="preserve">O Brasil tem um conjunto de leis de trânsito, que foi revisto e ampliado há pouco tempo, em 1998. Todas essas leis estão reunidas num só livro, que  tem  o nome de "Código de Trânsito Brasileiro" ou simplesmente "CTB". </w:t>
      </w:r>
    </w:p>
    <w:p>
      <w:pPr>
        <w:pStyle w:val="Heading2"/>
        <w:rPr/>
      </w:pPr>
      <w:r>
        <w:rPr/>
        <w:t>terça-feira, 19 de maio de 2009</w:t>
      </w:r>
    </w:p>
    <w:p>
      <w:pPr>
        <w:pStyle w:val="Heading3"/>
        <w:rPr/>
      </w:pPr>
      <w:hyperlink r:id="rId4">
        <w:bookmarkStart w:id="2" w:name="5730168755231901589"/>
        <w:bookmarkEnd w:id="2"/>
        <w:r>
          <w:rPr>
            <w:rStyle w:val="InternetLink"/>
          </w:rPr>
          <w:t>Crianças vão receber a CMHM</w:t>
        </w:r>
      </w:hyperlink>
      <w:r>
        <w:rPr/>
        <w:t xml:space="preserve"> </w:t>
      </w:r>
    </w:p>
    <w:p>
      <w:pPr>
        <w:pStyle w:val="Normal"/>
        <w:spacing w:before="0" w:after="240"/>
        <w:rPr/>
      </w:pPr>
      <w:r>
        <w:rPr>
          <w:color w:val="0000FF"/>
        </w:rPr>
        <w:drawing>
          <wp:inline distT="0" distB="0" distL="0" distR="0">
            <wp:extent cx="3047365" cy="2915920"/>
            <wp:effectExtent l="0" t="0" r="0" b="0"/>
            <wp:docPr id="3" name="BLOGGER_PHOTO_ID_5337498271455553874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LOGGER_PHOTO_ID_5337498271455553874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0"/>
          <w:szCs w:val="20"/>
        </w:rPr>
        <w:t>Crianças do projeto farão exames de rua</w:t>
      </w:r>
    </w:p>
    <w:p>
      <w:pPr>
        <w:pStyle w:val="Normal"/>
        <w:jc w:val="both"/>
        <w:rPr/>
      </w:pPr>
      <w:r>
        <w:rPr/>
        <w:t>Mais de 170 crianças que participam do projeto “Criança no Trânsito” vão passar por um exame prático de rua, ministrado pela polícia Militar, coordenado pelo Cabo Carlos Alberto e o Ten Reges. As crianças serão submetidas a testes de sinalização de trânsito, interpretação de placas e fluência do trânsito nas vias. As crianças aprovadas no teste receberão a sua carteira de habilitação CMHM (Carteira Municipal de Habilitação Mirim). O exame será aplicado na Praça Francisco Teles de Menezes, onde o Sexto Pelotão de Policia Militar de Monte Azul vai elaborar um ambiente cenográfico nas condições da realidade do trânsito nas vias da cidade.</w:t>
        <w:br/>
        <w:br/>
        <w:t>“As crianças estão eufóricas, algumas estão até colecionando placas de trânsito que vem nas gomas de mascar” disse o coordenador do projeto Cabo Carlos Alberto. O projeto Criança no Trânsito tem como objetivo a conscientização da família e de toda a sociedade na busca incessante de mais segurança no trânsito e também a inserção de ações de segurança pessoal.</w:t>
        <w:br/>
        <w:br/>
        <w:t>As famílias cada vez mais transferem a responsabilidade de criação dos seus filhos aos órgãos de segurança, acarretando muitas vezes em grande frustração, a responsabilidade de criação dos filhos é da família, os bons costumes e conselhos vem de berço, os orgãos de segurança farão o seu papel, mas a orientação principal tem que ser da família, finaliza o coordenador Cabo Carlos Alberto.</w:t>
        <w:br/>
        <w:br/>
        <w:t xml:space="preserve">Por Robson Tovarish </w:t>
      </w:r>
    </w:p>
    <w:p>
      <w:pPr>
        <w:pStyle w:val="Normal"/>
        <w:rPr/>
      </w:pPr>
      <w:r>
        <w:rPr/>
        <w:t>http://www.google.com.br/imgres?imgurl=http://1.bp.blogspot.com/_eAjekKQpXaM/ShKaZgteqVI/AAAAAAAAAE0/WIIfZInxGy8/s320/logos%2Bcrian%C3%A7a%2Btransito%2Bfinsl%2Bcopy.png&amp;imgrefurl=http://policiamilitarmonteazul.blogspot.com/2009_05_01_archive.html&amp;usg=__XGE_JxMEWmJYs8ZVdP2LHTagFb4=&amp;h=306&amp;w=320&amp;sz=102&amp;hl=pt-BR&amp;start=7&amp;itbs=1&amp;tbnid=2NqkhRysLDdNxM:&amp;tbnh=113&amp;tbnw=118&amp;prev=/images%3Fq%3Dtransito%2Be%2Bcrian%25C3%25A7a%26hl%3Dpt-BR%26gbv%3D2%26tbs%3Disch:1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policiamilitarmonteazul.blogspot.com/2009/05/criancas-vao-receber-cmhm.html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1.bp.blogspot.com/_eAjekKQpXaM/ShKaZgteqVI/AAAAAAAAAE0/WIIfZInxGy8/s1600-h/logos+crian&#195;&#167;a+transito+finsl+copy.pn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3:00:00Z</dcterms:created>
  <dc:creator>sistema</dc:creator>
  <dc:description/>
  <cp:keywords/>
  <dc:language>en-US</dc:language>
  <cp:lastModifiedBy>sistema</cp:lastModifiedBy>
  <dcterms:modified xsi:type="dcterms:W3CDTF">2010-05-07T13:04:00Z</dcterms:modified>
  <cp:revision>1</cp:revision>
  <dc:subject/>
  <dc:title>TRÂNSITO E CIDADANIA  </dc:title>
</cp:coreProperties>
</file>